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Na potrzeby postępowania o udzielenie zamówienia na usługi społeczne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n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Podnoszenie kompetencji cyfrowych nauczycieli w zakresie korzystania z narzędzi TIK dla uczestników projektu „Rozwój kompetencji kluczowych – gwarancją sukcesu edukacji w Powiecie Gryfickim”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5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6:00Z</dcterms:created>
  <dc:creator>Izabela</dc:creator>
  <dc:description/>
  <cp:keywords/>
  <dc:language>en-US</dc:language>
  <cp:lastModifiedBy>MLakomy</cp:lastModifiedBy>
  <cp:lastPrinted>2020-06-17T11:45:00Z</cp:lastPrinted>
  <dcterms:modified xsi:type="dcterms:W3CDTF">2020-09-30T08:23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